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 NEWS AS OF APRIL 28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PMTAB.ASM is the source file for the tables used by RDC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an example of how new tables may be prepa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llow reading 8" or 5" single-density CP/M disks. If ne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ired for reading disks of a different CP/M 2 format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pare a source file of the new tables (see MAKRDC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ssemble the new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nvert the new tables to binary with HEX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un MAKRD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IT.ASM and INIT.COM are the source and object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itialization routine. Any raw or blown disk may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routine to an empty disk with the soft-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r controller. Note that CLEAR must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o use the disk with 86-DOS. The program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s which drive to format before initializ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ROMEMCO USERS: You have two programs, INITLARG and INITS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only be used with 8" and 5" dr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ARBELL DOUBLE DENSITY USERS: You have two programs, 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. INIT does a single density initialization on drives A t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 does a double density initialization on drives A to 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normally double density drives, you may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initialization is complete which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